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ЙТИНГОВАЯ ТАБЛИЦА</w:t>
      </w:r>
    </w:p>
    <w:p>
      <w:pPr>
        <w:pStyle w:val="Style16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результатов участников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Style16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муниципального этапа всероссийской олимпиады школьников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учебного года </w:t>
      </w:r>
    </w:p>
    <w:p>
      <w:pPr>
        <w:pStyle w:val="Style16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lang w:val="ru-RU"/>
        </w:rPr>
        <w:t>физической культуре</w:t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</w:rPr>
        <w:t>дата проведения олимпиады «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 xml:space="preserve"> ноябр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 г.</w:t>
      </w:r>
    </w:p>
    <w:p>
      <w:pPr>
        <w:pStyle w:val="Style16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0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158"/>
        <w:gridCol w:w="3543"/>
        <w:gridCol w:w="865"/>
        <w:gridCol w:w="1158"/>
        <w:gridCol w:w="175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 общеобразовательной организации (по уставу)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победитель, призер, участник)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е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9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 победитель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ьце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0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49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рескокова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52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ар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8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пожникова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5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няк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84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мак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9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лак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ОУ «Кадетская шк.-инт.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7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йтурова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8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6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рнак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23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ченданце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99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огова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3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рашева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79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фимовских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5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а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ОУ «Кадетская шк.-инт.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 победитель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уг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ньш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де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йч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шев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ин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3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аги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х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тани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8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инова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 победитель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хотурце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 победитель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юшечк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8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тки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зано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мир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еремшан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скоко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8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олох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имо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ОУ «Кадетская шк.-инт.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вчен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во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8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 победитель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уш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ымбря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 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шк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к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ОУ «Лицей №1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ета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и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Гимназия №9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ета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еботар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уп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ОУ «Кадетская шк.-инт.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ил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абле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коте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ьк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як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4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джа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ь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3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моль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3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т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б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5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сриддин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2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жа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 «СОШ №10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</w:t>
            </w:r>
          </w:p>
        </w:tc>
      </w:tr>
    </w:tbl>
    <w:p>
      <w:pPr>
        <w:pStyle w:val="Style16"/>
        <w:spacing w:before="28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5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kern w:val="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24"/>
      <w:lang w:eastAsia="zh-CN" w:bidi="hi-IN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eastAsia="zh-CN" w:bidi="hi-IN" w:val="en-US"/>
    </w:rPr>
  </w:style>
  <w:style w:type="paragraph" w:styleId="Style19">
    <w:name w:val="Базовый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Calibri"/>
      <w:kern w:val="0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gorono07</cp:lastModifiedBy>
  <cp:lastPrinted>2017-11-17T17:32:00Z</cp:lastPrinted>
  <dcterms:modified xsi:type="dcterms:W3CDTF">2020-04-14T11:50:00Z</dcterms:modified>
  <cp:revision>58</cp:revision>
  <dc:subject/>
  <dc:title/>
</cp:coreProperties>
</file>